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6.xml.rels" ContentType="application/vnd.openxmlformats-package.relationships+xml"/>
  <Override PartName="/word/_rels/header4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5. május 28-a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 xml:space="preserve">Hévíz-Balaton Airport Kft Felügyelő Bizottságának tájékoztatója a Hévíz-Balaton Airport Kft likviditásáról </w:t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090" w:hanging="2090"/>
        <w:jc w:val="both"/>
        <w:rPr/>
      </w:pPr>
      <w:r>
        <w:rPr>
          <w:rFonts w:cs="Arial" w:ascii="Arial" w:hAnsi="Arial"/>
          <w:b/>
          <w:sz w:val="24"/>
          <w:szCs w:val="24"/>
        </w:rPr>
        <w:t>Készítette:</w:t>
        <w:tab/>
        <w:tab/>
      </w:r>
      <w:r>
        <w:rPr>
          <w:rFonts w:cs="Arial" w:ascii="Arial" w:hAnsi="Arial"/>
          <w:sz w:val="24"/>
          <w:szCs w:val="24"/>
        </w:rPr>
        <w:t xml:space="preserve">Kepli József János a Hévíz-Balaton Airport Kft. Felügyelő Bizottság elnöke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</w:r>
      <w:r>
        <w:rPr>
          <w:rFonts w:cs="Arial" w:ascii="Arial" w:hAnsi="Arial"/>
          <w:color w:val="000000"/>
          <w:sz w:val="24"/>
          <w:szCs w:val="24"/>
        </w:rPr>
        <w:t>Pénzügyi, Turisztikai és Városfejlesztési Bizottság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évíz-Balaton Airport Kft Felügyelő Bizottsága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   Dr. Márkus Mirtill al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 s.k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Hévíz Város Önkormányzat Képviselő-testülete 51/2012. (III.14.)  Kt határozatában döntött arról, hogy egyszemélyes gazdasági társaságot alapít Hévíz-Balaton Airport Kft néven. A Képviselő-testület a gazdasági társaság törzstőkéjét 50.500 e Ft-ban határozta meg. A Képviselő-testület betét lekötés fedezetével vállalt kezességet a gazdasági társaságnak 100.000 e Ft összegű folyószámlahitel igénybevételéhez, valamint 10.000 e Ft bankgaranciát vállalt a NAV fele jövedéki adó fedezetér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Hévíz-Balaton Airport Kft Felügyelő Bizottságát kötelezte a Képviselő-testület a 304/2013. (XI.25.) határozat 6) pontjában, hogy a gazdasági társaság likviditási helyzetéről negyedévente a soros ülésen mindig adjon tájékoztatást. A Képviselő-testület a gazdasági társaság 2015. évi üzleti tervének tárgyalásakor hozott döntést arra az 58/2015. (III.16.) határozatában, hogy havonta számoljon be a Felügyelő Bizottság a reptér likviditásáról, a külső támogatási megállapodásokkal kapcsolatban folytatott tárgyalások állásáról, a várható támogatások utalásáró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előző havi beszámoló tartalmazta, hogy április első napjaiban megérkezett a minisztériumtól a 2014. december 30-án kötött támogatási megállapodás alapján az 50 millió forint összegű támogatás, melyből 30 millió forintot a folyószámlahitel csökkentésére használtak fel, míg 20 millió forintot a szállítói tartozásokra vett igénybe a gazdasági társaság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ovábbra is folynak az egyeztetések a minisztériummal az ide évre 100 millió forint összegű támogatásra vonatkozóan. A reptér folyamatosan szolgáltatja hozzá a kért adatokat, így várhatóan a megállapodás megkötésére is sor kerül. Amennyiben ez évre megkötésre kerül  a megállapodás, akkor a gazdasági társaság üzleti tervében tervezett összeg 100 %-ban teljesül. Az előző évi utasforgalom teljesítése esetén sokkal kedvezőbb gazdasági év zárható ebben az évbe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előterjesztés 1. és 2. melléklete tételesen tartalmazza a 2015. április 30-áig teljesített bevételeket és kiadásokat nettó összegben, tekintettel arra, hogy az ÁFA visszaigénylése megtörténi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Hévíz-Balaton Airport Kft saját nettó árbevétele 23.022515.- forint volt. Az 1. mellékletben látható, hogy milyen társaságoktól, illetve milyen egyéb forrásokból realizálta ezt az összeget. Mint már korábban tartalmazta az előterjesztés, a légitársaságok igazán április hónaptól indították járataikat és ez a következő időszakban csak emelkedni fog. Az üzemanyag értékesítéséből 15.931.043 forintot realizált a reptér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iadások 99.926.247.- forintra teljesültek volt, melynek tételes kimutatása a 2. mellékletben került bemutatásra. Az üzemanyag forgalmazásból a kiadás a beszerzésre 11.947.380.- forint volt, így az üzemanyag értékesítés eredménye 3.983.663.- forin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gazdasági társaság 2015. április 30-án az alábbi likvid pénzeszközökkel rendelkezett. Bemutatjuk a 2015. március 31-i pénzeszközöket és kötelezettséget, hogy lehessen látni a likviditási helyzet javulását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adatok forintban </w:t>
      </w:r>
    </w:p>
    <w:tbl>
      <w:tblPr>
        <w:tblW w:w="92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0"/>
        <w:gridCol w:w="2564"/>
        <w:gridCol w:w="2474"/>
      </w:tblGrid>
      <w:tr>
        <w:trPr/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gnevezés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. március 31-én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. április 30-án</w:t>
            </w:r>
          </w:p>
        </w:tc>
      </w:tr>
      <w:tr>
        <w:trPr/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TP forint számla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2.36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876.909</w:t>
            </w:r>
          </w:p>
        </w:tc>
      </w:tr>
      <w:tr>
        <w:trPr/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TP eruó 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080.576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5.081.680</w:t>
            </w:r>
          </w:p>
        </w:tc>
      </w:tr>
      <w:tr>
        <w:trPr/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berbank folyószámla hitel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71.397.215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41.975.450</w:t>
            </w:r>
          </w:p>
        </w:tc>
      </w:tr>
      <w:tr>
        <w:trPr/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Összesen bankszámlák egyenlege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65.984.279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1.016.861</w:t>
            </w:r>
          </w:p>
        </w:tc>
      </w:tr>
      <w:tr>
        <w:trPr/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zállítói tartozás 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-27.951.386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8.013.550</w:t>
            </w:r>
          </w:p>
        </w:tc>
      </w:tr>
      <w:tr>
        <w:trPr/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evői követelés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805.835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700.576</w:t>
            </w:r>
          </w:p>
        </w:tc>
      </w:tr>
      <w:tr>
        <w:trPr/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Összesen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80.129.83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9.329.83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tal 2015. évre megkötött támogatási megállapodás alapján az önkormányzat 2015. évre már teljesítette az 50 millió forint támogatás utalását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(mely a Hévíz-Balaton Airport Kft ……/2015. (…….) sz. alapítói határozatának minősül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u-HU"/>
        </w:rPr>
        <w:t>Hévíz Város Önkormányzat Képviselő-testülete a Hévíz-Balaton Airport Kft likviditási helyzetéről szóló beszámolót elfogadt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>Felelős: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>Határidő: azonnal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melléklet</w:t>
      </w:r>
    </w:p>
    <w:p>
      <w:pPr>
        <w:pStyle w:val="Normal"/>
        <w:spacing w:lineRule="auto" w:line="240" w:before="0" w:after="0"/>
        <w:ind w:left="3570" w:hanging="0"/>
        <w:rPr/>
      </w:pPr>
      <w:r>
        <w:rPr>
          <w:rFonts w:cs="Arial" w:ascii="Arial" w:hAnsi="Arial"/>
          <w:b/>
          <w:sz w:val="24"/>
          <w:szCs w:val="24"/>
        </w:rPr>
        <w:t xml:space="preserve">Kimutatás a Hévíz-Balaton Airport Kft 2015. január 1-április 30-ai bevételeiről </w:t>
      </w:r>
    </w:p>
    <w:p>
      <w:pPr>
        <w:pStyle w:val="Normal"/>
        <w:spacing w:lineRule="auto" w:line="240" w:before="0" w:after="0"/>
        <w:ind w:left="3570" w:hanging="0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>adatok forintban</w:t>
      </w:r>
    </w:p>
    <w:p>
      <w:pPr>
        <w:pStyle w:val="Normal"/>
        <w:spacing w:lineRule="auto" w:line="240" w:before="0" w:after="0"/>
        <w:ind w:left="357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1047750</wp:posOffset>
                </wp:positionH>
                <wp:positionV relativeFrom="paragraph">
                  <wp:posOffset>635</wp:posOffset>
                </wp:positionV>
                <wp:extent cx="7213600" cy="384556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0" cy="3845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6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60"/>
                              <w:gridCol w:w="1920"/>
                              <w:gridCol w:w="1760"/>
                              <w:gridCol w:w="1600"/>
                              <w:gridCol w:w="1600"/>
                              <w:gridCol w:w="1620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86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hu-HU"/>
                                    </w:rPr>
                                    <w:t>Bevételek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lang w:eastAsia="hu-HU"/>
                                    </w:rPr>
                                    <w:t>Január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lang w:eastAsia="hu-HU"/>
                                    </w:rPr>
                                    <w:t>Február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lang w:eastAsia="hu-HU"/>
                                    </w:rPr>
                                    <w:t xml:space="preserve">Március 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lang w:eastAsia="hu-HU"/>
                                    </w:rPr>
                                    <w:t xml:space="preserve">Április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lang w:eastAsia="hu-HU"/>
                                    </w:rPr>
                                    <w:t xml:space="preserve">Összesen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86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lang w:eastAsia="hu-H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86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Lufthansa-FRA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1 193 73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1 193 7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86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InterSky-DUS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284 90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284 9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86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InterSky-FDH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911 31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911 3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86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InterSky-SXF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175 54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175 5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86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InterSky-HAM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344 47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344 4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86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InterSky-ZRH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86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Germania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86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UTAir-VKO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4 268 025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4 268 0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86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Freebird-AYT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86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Egyéb repülés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2 476 757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383 893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4 784 407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1 525 52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9 173 5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86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Bérleti díj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1 183 963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1 711 806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1 212 249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2 565 91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6 673 9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86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8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hu-HU"/>
                                    </w:rPr>
                                    <w:t>Összesen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hu-HU"/>
                                    </w:rPr>
                                    <w:t>7 928 745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hu-HU"/>
                                    </w:rPr>
                                    <w:t>2 095 699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hu-HU"/>
                                    </w:rPr>
                                    <w:t>5 996 656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hu-HU"/>
                                    </w:rPr>
                                    <w:t>7 001 41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hu-H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lang w:eastAsia="hu-HU"/>
                                    </w:rPr>
                                    <w:t>23 022 51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lang w:eastAsia="hu-H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8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hu-H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hu-H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hu-H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hu-H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hu-H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86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hu-HU"/>
                                    </w:rPr>
                                    <w:t>Bevételek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lang w:eastAsia="hu-HU"/>
                                    </w:rPr>
                                    <w:t>Január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lang w:eastAsia="hu-HU"/>
                                    </w:rPr>
                                    <w:t>Február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lang w:eastAsia="hu-HU"/>
                                    </w:rPr>
                                    <w:t xml:space="preserve">Március 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lang w:eastAsia="hu-HU"/>
                                    </w:rPr>
                                    <w:t xml:space="preserve">Április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lang w:eastAsia="hu-HU"/>
                                    </w:rPr>
                                    <w:t xml:space="preserve">Összesen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86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lang w:eastAsia="hu-H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86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Üzemanyag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3 544 219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136 850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7 719 154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4 530 82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>15 931 04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8pt;height:302.8pt;mso-wrap-distance-left:0pt;mso-wrap-distance-right:7.05pt;mso-wrap-distance-top:0pt;mso-wrap-distance-bottom:0pt;margin-top:0.05pt;mso-position-vertical-relative:text;margin-left:82.5pt;mso-position-horizontal-relative:text">
                <v:fill opacity="0f"/>
                <v:textbox inset="0in,0in,0in,0in">
                  <w:txbxContent>
                    <w:tbl>
                      <w:tblPr>
                        <w:tblW w:w="1136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60"/>
                        <w:gridCol w:w="1920"/>
                        <w:gridCol w:w="1760"/>
                        <w:gridCol w:w="1600"/>
                        <w:gridCol w:w="1600"/>
                        <w:gridCol w:w="1620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286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000000"/>
                                <w:lang w:eastAsia="hu-HU"/>
                              </w:rPr>
                              <w:t>Bevételek</w:t>
                            </w:r>
                          </w:p>
                        </w:tc>
                        <w:tc>
                          <w:tcPr>
                            <w:tcW w:w="1920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lang w:eastAsia="hu-HU"/>
                              </w:rPr>
                              <w:t>Január</w:t>
                            </w:r>
                          </w:p>
                        </w:tc>
                        <w:tc>
                          <w:tcPr>
                            <w:tcW w:w="1760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lang w:eastAsia="hu-HU"/>
                              </w:rPr>
                              <w:t>Február</w:t>
                            </w:r>
                          </w:p>
                        </w:tc>
                        <w:tc>
                          <w:tcPr>
                            <w:tcW w:w="1600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lang w:eastAsia="hu-HU"/>
                              </w:rPr>
                              <w:t xml:space="preserve">Március </w:t>
                            </w:r>
                          </w:p>
                        </w:tc>
                        <w:tc>
                          <w:tcPr>
                            <w:tcW w:w="1600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lang w:eastAsia="hu-HU"/>
                              </w:rPr>
                              <w:t xml:space="preserve">Április 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lang w:eastAsia="hu-HU"/>
                              </w:rPr>
                              <w:t xml:space="preserve">Összesen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86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000000"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1760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lang w:eastAsia="hu-H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86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Lufthansa-FRA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1 193 73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1 193 736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86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InterSky-DUS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284 90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284 906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86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InterSky-FDH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911 31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911 314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86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InterSky-SXF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175 54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175 549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86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InterSky-HAM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344 47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344 475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86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InterSky-ZRH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86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Germania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86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UTAir-VKO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4 268 025</w:t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4 268 025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86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Freebird-AYT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86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Egyéb repülés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2 476 757</w:t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383 893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4 784 407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1 525 52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9 173 577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86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Bérleti díj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1 183 963</w:t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1 711 806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1 212 249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2 565 91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6 673 93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860" w:type="dxa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8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000000"/>
                                <w:lang w:eastAsia="hu-HU"/>
                              </w:rPr>
                              <w:t>Összesen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000000"/>
                                <w:lang w:eastAsia="hu-HU"/>
                              </w:rPr>
                              <w:t>7 928 745</w:t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000000"/>
                                <w:lang w:eastAsia="hu-HU"/>
                              </w:rPr>
                              <w:t>2 095 699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000000"/>
                                <w:lang w:eastAsia="hu-HU"/>
                              </w:rPr>
                              <w:t>5 996 656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000000"/>
                                <w:lang w:eastAsia="hu-HU"/>
                              </w:rPr>
                              <w:t>7 001 41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000000"/>
                                <w:lang w:eastAsia="hu-H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lang w:eastAsia="hu-HU"/>
                              </w:rPr>
                              <w:t>23 022 51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lang w:eastAsia="hu-H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8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000000"/>
                                <w:lang w:eastAsia="hu-H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000000"/>
                                <w:lang w:eastAsia="hu-H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000000"/>
                                <w:lang w:eastAsia="hu-H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000000"/>
                                <w:lang w:eastAsia="hu-H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000000"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000000"/>
                                <w:lang w:eastAsia="hu-H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86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000000"/>
                                <w:lang w:eastAsia="hu-HU"/>
                              </w:rPr>
                              <w:t>Bevételek</w:t>
                            </w:r>
                          </w:p>
                        </w:tc>
                        <w:tc>
                          <w:tcPr>
                            <w:tcW w:w="19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lang w:eastAsia="hu-HU"/>
                              </w:rPr>
                              <w:t>Január</w:t>
                            </w:r>
                          </w:p>
                        </w:tc>
                        <w:tc>
                          <w:tcPr>
                            <w:tcW w:w="17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lang w:eastAsia="hu-HU"/>
                              </w:rPr>
                              <w:t>Február</w:t>
                            </w:r>
                          </w:p>
                        </w:tc>
                        <w:tc>
                          <w:tcPr>
                            <w:tcW w:w="16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lang w:eastAsia="hu-HU"/>
                              </w:rPr>
                              <w:t xml:space="preserve">Március </w:t>
                            </w:r>
                          </w:p>
                        </w:tc>
                        <w:tc>
                          <w:tcPr>
                            <w:tcW w:w="16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lang w:eastAsia="hu-HU"/>
                              </w:rPr>
                              <w:t xml:space="preserve">Április 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lang w:eastAsia="hu-HU"/>
                              </w:rPr>
                              <w:t xml:space="preserve">Összesen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86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000000"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17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lang w:eastAsia="hu-H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86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Üzemanyag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3 544 219</w:t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136 850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7 719 154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4 530 82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>15 931 04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2795" w:right="1529" w:hanging="36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elléklet </w:t>
      </w:r>
    </w:p>
    <w:p>
      <w:pPr>
        <w:pStyle w:val="Normal"/>
        <w:spacing w:lineRule="auto" w:line="240" w:before="0" w:after="0"/>
        <w:ind w:left="3570" w:hanging="0"/>
        <w:rPr/>
      </w:pPr>
      <w:r>
        <w:rPr>
          <w:rFonts w:cs="Arial" w:ascii="Arial" w:hAnsi="Arial"/>
          <w:b/>
          <w:sz w:val="24"/>
          <w:szCs w:val="24"/>
        </w:rPr>
        <w:t xml:space="preserve">Kimutatás a Hévíz-Balaton Airport Kft 2015. január 1-április 30-ai kiadásairól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>adatok forintban</w:t>
      </w:r>
    </w:p>
    <w:tbl>
      <w:tblPr>
        <w:tblW w:w="11920" w:type="dxa"/>
        <w:jc w:val="left"/>
        <w:tblInd w:w="14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0"/>
        <w:gridCol w:w="1520"/>
        <w:gridCol w:w="1500"/>
        <w:gridCol w:w="1720"/>
        <w:gridCol w:w="1600"/>
        <w:gridCol w:w="1760"/>
      </w:tblGrid>
      <w:tr>
        <w:trPr>
          <w:trHeight w:val="255" w:hRule="atLeast"/>
        </w:trPr>
        <w:tc>
          <w:tcPr>
            <w:tcW w:w="38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ltségek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Január </w:t>
            </w:r>
          </w:p>
        </w:tc>
        <w:tc>
          <w:tcPr>
            <w:tcW w:w="150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Február</w:t>
            </w:r>
          </w:p>
        </w:tc>
        <w:tc>
          <w:tcPr>
            <w:tcW w:w="1720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Március</w:t>
            </w:r>
          </w:p>
        </w:tc>
        <w:tc>
          <w:tcPr>
            <w:tcW w:w="1600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Április </w:t>
            </w:r>
          </w:p>
        </w:tc>
        <w:tc>
          <w:tcPr>
            <w:tcW w:w="176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/>
                <w:b/>
                <w:bCs/>
                <w:lang w:eastAsia="hu-HU"/>
              </w:rPr>
              <w:t>Összesen</w:t>
            </w:r>
          </w:p>
        </w:tc>
      </w:tr>
      <w:tr>
        <w:trPr>
          <w:trHeight w:val="240" w:hRule="atLeast"/>
        </w:trPr>
        <w:tc>
          <w:tcPr>
            <w:tcW w:w="38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50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720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00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7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Humán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3 841 14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4 247 30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4 221 97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5 218 54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/>
                <w:b/>
                <w:bCs/>
                <w:lang w:eastAsia="hu-HU"/>
              </w:rPr>
              <w:t>17 528 976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Alvállalkozók, szakértők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320 33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161 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161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221 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/>
                <w:b/>
                <w:bCs/>
                <w:lang w:eastAsia="hu-HU"/>
              </w:rPr>
              <w:t>863 335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Őrzés védelem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7 020 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7 020 200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7 020 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/>
                <w:b/>
                <w:bCs/>
                <w:lang w:eastAsia="hu-HU"/>
              </w:rPr>
              <w:t>21 060 600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Légiforgalmi szolgáltató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2 750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2 750 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2 75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2 750 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/>
                <w:b/>
                <w:bCs/>
                <w:lang w:eastAsia="hu-HU"/>
              </w:rPr>
              <w:t>11 000 000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Meteo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/>
                <w:b/>
                <w:bCs/>
                <w:lang w:eastAsia="hu-H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Ügyvéd, ügyvitel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363 5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458 5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296 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399 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/>
                <w:b/>
                <w:bCs/>
                <w:lang w:eastAsia="hu-HU"/>
              </w:rPr>
              <w:t>1 517 500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Bérleti díj terület, létesítmény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3 000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3 000 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3 00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3 000 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/>
                <w:b/>
                <w:bCs/>
                <w:lang w:eastAsia="hu-HU"/>
              </w:rPr>
              <w:t>12 000 000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Eszközbérletek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780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-72 9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156 8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75 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/>
                <w:b/>
                <w:bCs/>
                <w:lang w:eastAsia="hu-HU"/>
              </w:rPr>
              <w:t>938 977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Biztosítás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2 405 0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10 97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1 694 25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/>
                <w:b/>
                <w:bCs/>
                <w:lang w:eastAsia="hu-HU"/>
              </w:rPr>
              <w:t>4 110 228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Hatóság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185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47 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71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321 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/>
                <w:b/>
                <w:bCs/>
                <w:lang w:eastAsia="hu-HU"/>
              </w:rPr>
              <w:t>624 000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Közmű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1 726 01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2 203 34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1 673 84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1 084 57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/>
                <w:b/>
                <w:bCs/>
                <w:lang w:eastAsia="hu-HU"/>
              </w:rPr>
              <w:t>6 687 770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Karbantartás, fenntartás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1 101 93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236 7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2 031 15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1 058 59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/>
                <w:b/>
                <w:bCs/>
                <w:lang w:eastAsia="hu-HU"/>
              </w:rPr>
              <w:t>4 428 428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Adminisztráció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267 2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303 4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246 08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427 1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/>
                <w:b/>
                <w:bCs/>
                <w:lang w:eastAsia="hu-HU"/>
              </w:rPr>
              <w:t>1 243 836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Marketing, reklám, sales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494 17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407 62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2 593 73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400 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/>
                <w:b/>
                <w:bCs/>
                <w:lang w:eastAsia="hu-HU"/>
              </w:rPr>
              <w:t>3 895 534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Üzemanyag eszközökbe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244 67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180 14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50 81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180 14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/>
                <w:b/>
                <w:bCs/>
                <w:lang w:eastAsia="hu-HU"/>
              </w:rPr>
              <w:t>655 782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Beszerzés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508 16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31 81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167 48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/>
                <w:b/>
                <w:bCs/>
                <w:lang w:eastAsia="hu-HU"/>
              </w:rPr>
              <w:t>707 467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Iparűzési adó, társasági és gk. adó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43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20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1 716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175 32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/>
                <w:b/>
                <w:bCs/>
                <w:lang w:eastAsia="hu-HU"/>
              </w:rPr>
              <w:t>1 934 533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Közvetített szolgáltatás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262 74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63 23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61 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202 64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/>
                <w:b/>
                <w:bCs/>
                <w:lang w:eastAsia="hu-HU"/>
              </w:rPr>
              <w:t>590 128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Jövedéki adó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393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261 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119 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/>
                <w:b/>
                <w:bCs/>
                <w:lang w:eastAsia="hu-HU"/>
              </w:rPr>
              <w:t>773 000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Készletezési díj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9 74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2 68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30 33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/>
                <w:b/>
                <w:bCs/>
                <w:lang w:eastAsia="hu-HU"/>
              </w:rPr>
              <w:t>42 764</w:t>
            </w:r>
          </w:p>
        </w:tc>
      </w:tr>
      <w:tr>
        <w:trPr>
          <w:trHeight w:val="315" w:hRule="atLeast"/>
        </w:trPr>
        <w:tc>
          <w:tcPr>
            <w:tcW w:w="3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Bankköltség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528 5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769 58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127 04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878 06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/>
                <w:b/>
                <w:bCs/>
                <w:lang w:eastAsia="hu-HU"/>
              </w:rPr>
              <w:t>2 303 190</w:t>
            </w:r>
          </w:p>
        </w:tc>
      </w:tr>
      <w:tr>
        <w:trPr>
          <w:trHeight w:val="315" w:hRule="atLeast"/>
        </w:trPr>
        <w:tc>
          <w:tcPr>
            <w:tcW w:w="3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/>
                <w:b/>
                <w:bCs/>
                <w:lang w:eastAsia="hu-HU"/>
              </w:rPr>
              <w:t xml:space="preserve">Összesen 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/>
                <w:b/>
                <w:bCs/>
                <w:lang w:eastAsia="hu-HU"/>
              </w:rPr>
              <w:t>23 839 342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/>
                <w:b/>
                <w:bCs/>
                <w:lang w:eastAsia="hu-HU"/>
              </w:rPr>
              <w:t>24 475 939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/>
                <w:b/>
                <w:bCs/>
                <w:lang w:eastAsia="hu-HU"/>
              </w:rPr>
              <w:t>26 188 715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/>
                <w:b/>
                <w:bCs/>
                <w:lang w:eastAsia="hu-HU"/>
              </w:rPr>
              <w:t>25 422 252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/>
                <w:b/>
                <w:bCs/>
                <w:lang w:eastAsia="hu-HU"/>
              </w:rPr>
              <w:t>99 926 247</w:t>
            </w:r>
          </w:p>
        </w:tc>
      </w:tr>
      <w:tr>
        <w:trPr>
          <w:trHeight w:val="315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Kereskedelmi üzemanyag beszerzés</w:t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3 741 667</w:t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0</w:t>
            </w:r>
          </w:p>
        </w:tc>
        <w:tc>
          <w:tcPr>
            <w:tcW w:w="1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4 521 357</w:t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hu-HU"/>
              </w:rPr>
            </w:pPr>
            <w:r>
              <w:rPr>
                <w:rFonts w:eastAsia="Times New Roman" w:cs="Arial"/>
                <w:lang w:eastAsia="hu-HU"/>
              </w:rPr>
              <w:t>3 684 356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/>
                <w:b/>
                <w:bCs/>
                <w:lang w:eastAsia="hu-HU"/>
              </w:rPr>
              <w:t>11 947 380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567" w:right="567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Kepli József Jáno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l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Benkő Attila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ügyvezető igazgató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KGO/146-16/2015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/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KGO/146-16/2015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/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5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KGO/146-16/2015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/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KGO/146-16/2015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/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7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8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KGO/146-16/2015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/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KGO/146-16/2015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/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0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1:08:00Z</dcterms:created>
  <dc:creator>T-Cont Kft</dc:creator>
  <dc:description/>
  <cp:keywords/>
  <dc:language>en-US</dc:language>
  <cp:lastModifiedBy>Kondákorné Farkas Erika</cp:lastModifiedBy>
  <cp:lastPrinted>2015-05-12T12:07:00Z</cp:lastPrinted>
  <dcterms:modified xsi:type="dcterms:W3CDTF">2015-05-14T11:10:00Z</dcterms:modified>
  <cp:revision>3</cp:revision>
  <dc:subject/>
  <dc:title>ELŐTERJESZTÉS</dc:title>
</cp:coreProperties>
</file>